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A 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õõtkavas inventari asendiplaan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rva Raekoja plats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97940</wp:posOffset>
            </wp:positionH>
            <wp:positionV relativeFrom="paragraph">
              <wp:posOffset>71120</wp:posOffset>
            </wp:positionV>
            <wp:extent cx="879475" cy="63055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ava (telk 6m x 4m )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Jõulumajad 4 tk (2m x3m)  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1051560" cy="75882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324735</wp:posOffset>
            </wp:positionH>
            <wp:positionV relativeFrom="paragraph">
              <wp:posOffset>51435</wp:posOffset>
            </wp:positionV>
            <wp:extent cx="1071245" cy="803275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24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Jõuluvana maja 5m x 5m </w:t>
      </w:r>
      <w:r>
        <w:rPr/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615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615" w:leader="none"/>
        </w:tabs>
        <w:spacing w:before="0" w:after="20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407162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07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9:53:00Z</dcterms:created>
  <dc:creator>Juliana Hruškova</dc:creator>
  <dc:description/>
  <cp:keywords/>
  <dc:language>en-US</dc:language>
  <cp:lastModifiedBy>Microsoft Office User</cp:lastModifiedBy>
  <dcterms:modified xsi:type="dcterms:W3CDTF">2025-11-14T08:02:00Z</dcterms:modified>
  <cp:revision>5</cp:revision>
  <dc:subject/>
  <dc:title/>
</cp:coreProperties>
</file>